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Name 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17695</wp:posOffset>
                </wp:positionH>
                <wp:positionV relativeFrom="paragraph">
                  <wp:posOffset>76200</wp:posOffset>
                </wp:positionV>
                <wp:extent cx="2286000" cy="7200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7.85pt;margin-top:6pt;width:179.95pt;height:56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4895</wp:posOffset>
                </wp:positionH>
                <wp:positionV relativeFrom="paragraph">
                  <wp:posOffset>76200</wp:posOffset>
                </wp:positionV>
                <wp:extent cx="0" cy="7200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85pt,6pt" to="383.85pt,57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2095</wp:posOffset>
                </wp:positionH>
                <wp:positionV relativeFrom="paragraph">
                  <wp:posOffset>76200</wp:posOffset>
                </wp:positionV>
                <wp:extent cx="0" cy="7200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85pt,6pt" to="419.85pt,57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89295</wp:posOffset>
                </wp:positionH>
                <wp:positionV relativeFrom="paragraph">
                  <wp:posOffset>76200</wp:posOffset>
                </wp:positionV>
                <wp:extent cx="0" cy="7200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85pt,6pt" to="455.85pt,57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46495</wp:posOffset>
                </wp:positionH>
                <wp:positionV relativeFrom="paragraph">
                  <wp:posOffset>76200</wp:posOffset>
                </wp:positionV>
                <wp:extent cx="0" cy="7200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85pt,6pt" to="491.85pt,57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Persuasive Writing 6 (+1) Traits Scoring Guide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A</w:t>
        <w:tab/>
        <w:t>B</w:t>
        <w:tab/>
        <w:t>C</w:t>
        <w:tab/>
        <w:t>D</w:t>
        <w:tab/>
        <w:t>F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005</wp:posOffset>
                </wp:positionH>
                <wp:positionV relativeFrom="paragraph">
                  <wp:posOffset>127000</wp:posOffset>
                </wp:positionV>
                <wp:extent cx="6743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10pt" to="527.8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0"/>
          <w:u w:val="single"/>
        </w:rPr>
        <w:t>Idea Development</w:t>
      </w:r>
      <w:r>
        <w:rPr>
          <w:b/>
          <w:sz w:val="20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__________ / 45 points </w:t>
      </w:r>
      <w:r>
        <w:rPr>
          <w:sz w:val="20"/>
        </w:rPr>
        <w:t>(A=45-40.5; B=40-36; C=35.5-31.5; D=31-27; F=26.5-0)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Focus clearly stated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Ideas developed fully, specifically, logically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 xml:space="preserve">Main ideas supported with relevant, accurate evidence 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Message suitable to audience and purpose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If appropriate, counterarguments addressed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005</wp:posOffset>
                </wp:positionH>
                <wp:positionV relativeFrom="paragraph">
                  <wp:posOffset>101600</wp:posOffset>
                </wp:positionV>
                <wp:extent cx="6743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8pt" to="527.8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Organization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__________ / 20 points </w:t>
      </w:r>
      <w:r>
        <w:rPr>
          <w:sz w:val="20"/>
        </w:rPr>
        <w:t>(A=20-18; B=17.5-16; C=15.5-14; D=13.5-12; F=11.5-0)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Introduction, body, and conclusion clearly developed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Effective sequencing and transitions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Smooth progression of ideas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005</wp:posOffset>
                </wp:positionH>
                <wp:positionV relativeFrom="paragraph">
                  <wp:posOffset>107950</wp:posOffset>
                </wp:positionV>
                <wp:extent cx="6743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8.5pt" to="527.8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Voice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__________ / 5 points </w:t>
      </w:r>
      <w:r>
        <w:rPr>
          <w:sz w:val="20"/>
        </w:rPr>
        <w:t>(A=5-4.5; B=4; C=3.5; D=3; F=2.5-0)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Tone / point of view appropriate for audience and purpose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Writer’s conviction / commitment evident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Expression of compelling, engaging, thoughtful ideas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005</wp:posOffset>
                </wp:positionH>
                <wp:positionV relativeFrom="paragraph">
                  <wp:posOffset>114935</wp:posOffset>
                </wp:positionV>
                <wp:extent cx="6743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9.05pt" to="527.8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Word Choice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__________ / 10 points </w:t>
      </w:r>
      <w:r>
        <w:rPr>
          <w:sz w:val="20"/>
        </w:rPr>
        <w:t>(A=10-9; B=8.5-8; C=7.5-7; D=6.5-6; F=5.5-0)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Message conveyed in precise, interesting, natural way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Wording energizes writing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Vocabulary appropriate for audience and purpose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005</wp:posOffset>
                </wp:positionH>
                <wp:positionV relativeFrom="paragraph">
                  <wp:posOffset>121285</wp:posOffset>
                </wp:positionV>
                <wp:extent cx="6743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9.55pt" to="527.8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entence Fluency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__________ / 5 points </w:t>
      </w:r>
      <w:r>
        <w:rPr>
          <w:sz w:val="20"/>
        </w:rPr>
        <w:t>(A=5-4.5; B=4; C=3.5; D=3; F=2.5-0)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Sentences vary in both structure and length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Writing sounds natural and fluent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Few if any sentence structure errors (run-ons / fragments)</w:t>
      </w:r>
    </w:p>
    <w:p>
      <w:pPr>
        <w:pStyle w:val="Normal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005</wp:posOffset>
                </wp:positionH>
                <wp:positionV relativeFrom="paragraph">
                  <wp:posOffset>127635</wp:posOffset>
                </wp:positionV>
                <wp:extent cx="6743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10.05pt" to="527.8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onventions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__________ / 10 points </w:t>
      </w:r>
      <w:r>
        <w:rPr>
          <w:sz w:val="20"/>
        </w:rPr>
        <w:t>(A=10-9; B=8.5-8; C=7.5-7; D=6.5-6; F=5.5-0)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Few proofreading errors distract the reader</w:t>
      </w:r>
    </w:p>
    <w:p>
      <w:pPr>
        <w:pStyle w:val="Normal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005</wp:posOffset>
                </wp:positionH>
                <wp:positionV relativeFrom="paragraph">
                  <wp:posOffset>83185</wp:posOffset>
                </wp:positionV>
                <wp:extent cx="6743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6.55pt" to="527.8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resentation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__________ / 5 points </w:t>
      </w:r>
      <w:r>
        <w:rPr>
          <w:sz w:val="20"/>
        </w:rPr>
        <w:t>(A=5-4.5; B=4; C=3.5; D=3; F=2.5-0)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Format requirements met</w:t>
      </w:r>
    </w:p>
    <w:p>
      <w:pPr>
        <w:pStyle w:val="Normal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0005</wp:posOffset>
                </wp:positionH>
                <wp:positionV relativeFrom="paragraph">
                  <wp:posOffset>92075</wp:posOffset>
                </wp:positionV>
                <wp:extent cx="67437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7.25pt" to="527.8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otal points: __________ / 100 points possible</w:t>
        <w:tab/>
        <w:t>___________%</w:t>
        <w:tab/>
        <w:tab/>
        <w:t>Grade 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3:53:00Z</dcterms:created>
  <dc:creator>Bog Patterson</dc:creator>
  <dc:description/>
  <cp:keywords/>
  <dc:language>en-US</dc:language>
  <cp:lastModifiedBy>Bog Patterson</cp:lastModifiedBy>
  <cp:lastPrinted>2009-06-17T08:59:00Z</cp:lastPrinted>
  <dcterms:modified xsi:type="dcterms:W3CDTF">2009-10-14T13:58:00Z</dcterms:modified>
  <cp:revision>8</cp:revision>
  <dc:subject/>
  <dc:title>Expository Writing 6 (+1) Traits Rubric</dc:title>
</cp:coreProperties>
</file>